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实在看不惯现在的刷机风气，一群人在那里发视频炫耀自己</w:t>
      </w:r>
      <w:r>
        <w:rPr/>
        <w:t>root</w:t>
      </w:r>
      <w:r>
        <w:rPr/>
        <w:t>，完了还留个</w:t>
      </w:r>
      <w:r>
        <w:rPr/>
        <w:t>qq</w:t>
      </w:r>
      <w:r>
        <w:rPr/>
        <w:t>群，进群啥也没，想</w:t>
      </w:r>
      <w:r>
        <w:rPr/>
        <w:t>root</w:t>
      </w:r>
      <w:r>
        <w:rPr/>
        <w:t>就要交钱。说的好听，防止伸手党，实际上就是在那里恰烂钱，为啥这么说呢，因为我仅仅在群里发了个</w:t>
      </w:r>
      <w:r>
        <w:rPr/>
        <w:t>boot</w:t>
      </w:r>
      <w:r>
        <w:rPr/>
        <w:t>文件的截图，就把我踢了，我一不打广告二不传文件，</w:t>
      </w:r>
      <w:r>
        <w:rPr/>
        <w:t>T</w:t>
      </w:r>
      <w:r>
        <w:rPr/>
        <w:t>我图啥呢，细品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话不多说，开始教程，在这里先感谢酷安：欢乐大憨憨</w:t>
      </w:r>
      <w:r>
        <w:rPr>
          <w:rFonts w:cs="Calibri" w:eastAsia="Calibri"/>
        </w:rPr>
        <w:t xml:space="preserve"> </w:t>
      </w:r>
      <w:r>
        <w:rPr/>
        <w:t>无偿提供的</w:t>
      </w:r>
      <w:r>
        <w:rPr/>
        <w:t>boot</w:t>
      </w:r>
      <w:r>
        <w:rPr/>
        <w:t>文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篇文章是为了小白，新手，普通人写的，大佬直接拉到最底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声明：提取</w:t>
      </w:r>
      <w:r>
        <w:rPr/>
        <w:t>boot</w:t>
      </w:r>
      <w:r>
        <w:rPr/>
        <w:t>不过是在系统更新的时候抓个包或者官方提供的全量包，下载下来，用特殊工具</w:t>
      </w:r>
      <w:r>
        <w:rPr/>
        <w:t>dump</w:t>
      </w:r>
      <w:r>
        <w:rPr/>
        <w:t>出</w:t>
      </w:r>
      <w:r>
        <w:rPr/>
        <w:t>boot.img</w:t>
      </w:r>
      <w:r>
        <w:rPr/>
        <w:t>而已，不是不会，只是偷个懒，前人种树后人乘凉，乘凉的时候别忘了怎么种树和感谢前人就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</w:t>
      </w:r>
      <w:r>
        <w:rPr/>
        <w:t>分割线</w:t>
      </w:r>
      <w:r>
        <w:rPr/>
        <w:t>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单讲一下</w:t>
      </w:r>
      <w:r>
        <w:rPr/>
        <w:t>root</w:t>
      </w:r>
      <w:r>
        <w:rPr/>
        <w:t>一部设备的终极目标和原理（种树方法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其实简单来说就是让系统再开机之前就被修改并加入获取</w:t>
      </w:r>
      <w:r>
        <w:rPr/>
        <w:t>root</w:t>
      </w:r>
      <w:r>
        <w:rPr/>
        <w:t>权限的二进制文件。开机之后由于系统已经开机了，保护机制使你无法对系统更改，所以需要我们常说的第三方</w:t>
      </w:r>
      <w:r>
        <w:rPr/>
        <w:t>recovery(rec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为什么是第三方呢 </w:t>
      </w:r>
      <w:r>
        <w:rPr>
          <w:rFonts w:cs="Calibri" w:eastAsia="Calibri"/>
        </w:rPr>
        <w:t xml:space="preserve"> </w:t>
      </w:r>
      <w:r>
        <w:rPr/>
        <w:t> ，因为官方的</w:t>
      </w:r>
      <w:r>
        <w:rPr/>
        <w:t>rec</w:t>
      </w:r>
      <w:r>
        <w:rPr/>
        <w:t>功能单一，只有恢复出厂设置和清除数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三方的如</w:t>
      </w:r>
      <w:r>
        <w:rPr/>
        <w:t>TWRP</w:t>
      </w:r>
      <w:r>
        <w:rPr/>
        <w:t>，才有完整的操作分区的功能，如：刷入</w:t>
      </w:r>
      <w:r>
        <w:rPr/>
        <w:t>root</w:t>
      </w:r>
      <w:r>
        <w:rPr/>
        <w:t>卡刷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看到这我相信大家明白了手机</w:t>
      </w:r>
      <w:r>
        <w:rPr/>
        <w:t>root</w:t>
      </w:r>
      <w:r>
        <w:rPr/>
        <w:t>需要先刷个第三方</w:t>
      </w:r>
      <w:r>
        <w:rPr/>
        <w:t>rec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因此引入概念，</w:t>
      </w:r>
      <w:r>
        <w:rPr/>
        <w:t>fastboot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说刷系统需要</w:t>
      </w:r>
      <w:r>
        <w:rPr/>
        <w:t>rec</w:t>
      </w:r>
      <w:r>
        <w:rPr/>
        <w:t>的帮助，那么刷</w:t>
      </w:r>
      <w:r>
        <w:rPr/>
        <w:t>rec</w:t>
      </w:r>
      <w:r>
        <w:rPr/>
        <w:t>就是需要</w:t>
      </w:r>
      <w:r>
        <w:rPr/>
        <w:t>fastboot</w:t>
      </w:r>
      <w:r>
        <w:rPr/>
        <w:t>的帮助（也叫</w:t>
      </w:r>
      <w:r>
        <w:rPr/>
        <w:t>bootloader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简称</w:t>
      </w:r>
      <w:r>
        <w:rPr/>
        <w:t>bl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</w:t>
      </w:r>
      <w:r>
        <w:rPr/>
        <w:t>是更为底层的刷机模式，一句话说就是他不单独修改文件，而是直接把整个系统分区用一个</w:t>
      </w:r>
      <w:r>
        <w:rPr/>
        <w:t>img</w:t>
      </w:r>
      <w:r>
        <w:rPr/>
        <w:t>文件覆盖掉。（</w:t>
      </w:r>
      <w:r>
        <w:rPr/>
        <w:t>img</w:t>
      </w:r>
      <w:r>
        <w:rPr/>
        <w:t>镜像文件，等于一块磁盘的完整拷贝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</w:t>
      </w:r>
      <w:r>
        <w:rPr/>
        <w:t>很原始，所以没有图形化界面，也就不能触摸操作，所以当你有了</w:t>
      </w:r>
      <w:r>
        <w:rPr/>
        <w:t>img</w:t>
      </w:r>
      <w:r>
        <w:rPr/>
        <w:t>文件，就可以做叫做线刷的操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用</w:t>
      </w:r>
      <w:r>
        <w:rPr/>
        <w:t>bl</w:t>
      </w:r>
      <w:r>
        <w:rPr/>
        <w:t>就可以替换掉</w:t>
      </w:r>
      <w:r>
        <w:rPr/>
        <w:t>rec</w:t>
      </w:r>
      <w:r>
        <w:rPr/>
        <w:t>分区，来更换</w:t>
      </w:r>
      <w:r>
        <w:rPr/>
        <w:t>rec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但是没那么简单，厂商锁死了，不允许用户随意替换</w:t>
      </w:r>
      <w:r>
        <w:rPr/>
        <w:t>rec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推下来最后就是需要解锁</w:t>
      </w:r>
      <w:r>
        <w:rPr/>
        <w:t>bl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</w:t>
      </w:r>
      <w:r>
        <w:rPr/>
        <w:t>解锁完了就可以一步步往回走，改掉系统，获取</w:t>
      </w:r>
      <w:r>
        <w:rPr/>
        <w:t>root</w:t>
      </w:r>
      <w:r>
        <w:rPr/>
        <w:t>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——————————</w:t>
      </w:r>
      <w:r>
        <w:rPr/>
        <w:t>分割线———————————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是不是快睡着了，好，正片开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次只管小米平板，那么就说小米平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小米解锁大家应该基本都会，就是去小米官网</w:t>
      </w:r>
      <w:r>
        <w:rPr/>
        <w:t>https://www.miui.com/unlock/index.html</w:t>
      </w:r>
      <w:r>
        <w:rPr/>
        <w:t>，申请解锁，这里就不多说了，小米官方给了教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跟着我的思维走，解锁完了是不是就是刷</w:t>
      </w:r>
      <w:r>
        <w:rPr/>
        <w:t>rec</w:t>
      </w:r>
      <w:r>
        <w:rPr/>
        <w:t>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但是很不巧，小米平板</w:t>
      </w:r>
      <w:r>
        <w:rPr/>
        <w:t>5</w:t>
      </w:r>
      <w:r>
        <w:rPr/>
        <w:t>至今没适配的第三方</w:t>
      </w:r>
      <w:r>
        <w:rPr/>
        <w:t>rec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才是本次的关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们其实有个办法绕过</w:t>
      </w:r>
      <w:r>
        <w:rPr/>
        <w:t>rec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因为最终目的是修改系统文件，</w:t>
      </w:r>
      <w:r>
        <w:rPr/>
        <w:t>bl</w:t>
      </w:r>
      <w:r>
        <w:rPr/>
        <w:t>其实也能做到，但是是整个分区一起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家记住，改的是</w:t>
      </w:r>
      <w:r>
        <w:rPr/>
        <w:t>boot</w:t>
      </w:r>
      <w:r>
        <w:rPr/>
        <w:t>分区就行了，</w:t>
      </w:r>
      <w:r>
        <w:rPr/>
        <w:t>system</w:t>
      </w:r>
      <w:r>
        <w:rPr/>
        <w:t>等分区不需要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但是我们没原始的</w:t>
      </w:r>
      <w:r>
        <w:rPr/>
        <w:t>boot</w:t>
      </w:r>
      <w:r>
        <w:rPr/>
        <w:t>分区数据，那怎么改呢，就回到我开头说的，从官方给的系统全量包中提取出</w:t>
      </w:r>
      <w:r>
        <w:rPr/>
        <w:t>boot</w:t>
      </w:r>
      <w:r>
        <w:rPr/>
        <w:t>分区，获得</w:t>
      </w:r>
      <w:r>
        <w:rPr/>
        <w:t>boot.img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会提供</w:t>
      </w:r>
      <w:r>
        <w:rPr/>
        <w:t>boot.img</w:t>
      </w:r>
      <w:r>
        <w:rPr/>
        <w:t>给大家，但是记住了，这是对应系统版本的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t.img</w:t>
      </w:r>
      <w:r>
        <w:rPr/>
        <w:t>有了之后，就是需要对他修改，再刷回去，这样就等于完成了</w:t>
      </w:r>
      <w:r>
        <w:rPr/>
        <w:t>rec</w:t>
      </w:r>
      <w:r>
        <w:rPr/>
        <w:t>的工作，不需要</w:t>
      </w:r>
      <w:r>
        <w:rPr/>
        <w:t>rec</w:t>
      </w:r>
      <w:r>
        <w:rPr/>
        <w:t>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修改的办法非常简单，下载</w:t>
      </w:r>
      <w:r>
        <w:rPr/>
        <w:t>magisk,</w:t>
      </w:r>
      <w:r>
        <w:rPr/>
        <w:t>也就是面具</w:t>
      </w:r>
      <w:r>
        <w:rPr/>
        <w:t>app</w:t>
      </w:r>
      <w:r>
        <w:rPr/>
        <w:t>，理解成管理</w:t>
      </w:r>
      <w:r>
        <w:rPr/>
        <w:t>root</w:t>
      </w:r>
      <w:r>
        <w:rPr/>
        <w:t>的</w:t>
      </w:r>
      <w:r>
        <w:rPr/>
        <w:t>app</w:t>
      </w:r>
      <w:r>
        <w:rPr/>
        <w:t>就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他里面点安装，有个方式是修补</w:t>
      </w:r>
      <w:r>
        <w:rPr/>
        <w:t>boot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们只需要把</w:t>
      </w:r>
      <w:r>
        <w:rPr/>
        <w:t>boot.img</w:t>
      </w:r>
      <w:r>
        <w:rPr/>
        <w:t>放进手机，用</w:t>
      </w:r>
      <w:r>
        <w:rPr/>
        <w:t>magisk</w:t>
      </w:r>
      <w:r>
        <w:rPr/>
        <w:t>给他修补一下，就获得了一个拥有</w:t>
      </w:r>
      <w:r>
        <w:rPr/>
        <w:t>root</w:t>
      </w:r>
      <w:r>
        <w:rPr/>
        <w:t>权限的系统分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有了打完补丁的</w:t>
      </w:r>
      <w:r>
        <w:rPr/>
        <w:t>boot</w:t>
      </w:r>
      <w:r>
        <w:rPr/>
        <w:t>后，我们回到</w:t>
      </w:r>
      <w:r>
        <w:rPr/>
        <w:t>fastboot,</w:t>
      </w:r>
      <w:r>
        <w:rPr/>
        <w:t>要划重点了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把打完补丁的</w:t>
      </w:r>
      <w:r>
        <w:rPr/>
        <w:t>boot</w:t>
      </w:r>
      <w:r>
        <w:rPr/>
        <w:t>拿回到电脑，放入</w:t>
      </w:r>
      <w:r>
        <w:rPr/>
        <w:t>fastboot</w:t>
      </w:r>
      <w:r>
        <w:rPr/>
        <w:t>文件所在目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时，平板进入</w:t>
      </w:r>
      <w:r>
        <w:rPr/>
        <w:t>fastboot</w:t>
      </w:r>
      <w:r>
        <w:rPr/>
        <w:t>模式，数据线连接电脑，我们电脑上打开</w:t>
      </w:r>
      <w:r>
        <w:rPr/>
        <w:t>fastboot</w:t>
      </w:r>
      <w:r>
        <w:rPr/>
        <w:t>工具所在目录，按住</w:t>
      </w:r>
      <w:r>
        <w:rPr/>
        <w:t>shift</w:t>
      </w:r>
      <w:r>
        <w:rPr/>
        <w:t>键不放，同时在文件夹空白处右击，你会看到菜单中有个在此处打卡</w:t>
      </w:r>
      <w:r>
        <w:rPr/>
        <w:t>powershell</w:t>
      </w:r>
      <w:r>
        <w:rPr/>
        <w:t>或者命令行。（不会的学习</w:t>
      </w:r>
      <w:r>
        <w:rPr/>
        <w:t>windows</w:t>
      </w:r>
      <w:r>
        <w:rPr/>
        <w:t>的命令行基本操作，很简单，别怕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测试</w:t>
      </w:r>
      <w:r>
        <w:rPr/>
        <w:t>boot</w:t>
      </w:r>
      <w:r>
        <w:rPr/>
        <w:t>文件是否成功获取</w:t>
      </w:r>
      <w:r>
        <w:rPr/>
        <w:t>root</w:t>
      </w:r>
      <w:r>
        <w:rPr/>
        <w:t>且能开机可以用命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是</w:t>
      </w:r>
      <w:r>
        <w:rPr/>
        <w:t>powershell: ./fastboot boot boot [</w:t>
      </w:r>
      <w:r>
        <w:rPr/>
        <w:t>打完补丁的</w:t>
      </w:r>
      <w:r>
        <w:rPr/>
        <w:t>boot</w:t>
      </w:r>
      <w:r>
        <w:rPr/>
        <w:t>文件名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是</w:t>
      </w:r>
      <w:r>
        <w:rPr/>
        <w:t>cmd: fastboot boot boot [</w:t>
      </w:r>
      <w:r>
        <w:rPr/>
        <w:t>打完补丁的</w:t>
      </w:r>
      <w:r>
        <w:rPr/>
        <w:t>boot</w:t>
      </w:r>
      <w:r>
        <w:rPr/>
        <w:t>文件名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来开机测试，是一次性的，不会损害系统</w:t>
      </w:r>
      <w:r>
        <w:rPr/>
        <w:t>boot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真正刷机，我们输入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是</w:t>
      </w:r>
      <w:r>
        <w:rPr/>
        <w:t>powershell: ./fastboot flash boot [</w:t>
      </w:r>
      <w:r>
        <w:rPr/>
        <w:t>打完补丁的</w:t>
      </w:r>
      <w:r>
        <w:rPr/>
        <w:t>boot</w:t>
      </w:r>
      <w:r>
        <w:rPr/>
        <w:t>文件名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是</w:t>
      </w:r>
      <w:r>
        <w:rPr/>
        <w:t>cmd: fastboot flash boot [</w:t>
      </w:r>
      <w:r>
        <w:rPr/>
        <w:t>打完补丁的</w:t>
      </w:r>
      <w:r>
        <w:rPr/>
        <w:t>boot</w:t>
      </w:r>
      <w:r>
        <w:rPr/>
        <w:t>文件名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 </w:t>
      </w:r>
      <w:r>
        <w:rPr/>
        <w:t>fastboot flash boot patched_boot.im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回车，会看到</w:t>
      </w:r>
      <w:r>
        <w:rPr/>
        <w:t>success</w:t>
      </w:r>
      <w:r>
        <w:rPr/>
        <w:t>。说明成功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再输入</w:t>
      </w:r>
      <w:r>
        <w:rPr/>
        <w:t xml:space="preserve">fastboot reboot </w:t>
      </w:r>
      <w:r>
        <w:rPr/>
        <w:t>重启，然后再打开</w:t>
      </w:r>
      <w:r>
        <w:rPr/>
        <w:t>magisk</w:t>
      </w:r>
      <w:r>
        <w:rPr/>
        <w:t>看看，已经</w:t>
      </w:r>
      <w:r>
        <w:rPr/>
        <w:t>root</w:t>
      </w:r>
      <w:r>
        <w:rPr/>
        <w:t>完毕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接下来只要不更新系统，</w:t>
      </w:r>
      <w:r>
        <w:rPr/>
        <w:t>root</w:t>
      </w:r>
      <w:r>
        <w:rPr/>
        <w:t>就不会消失，如果更新了，那么，我希望大家看了这文章能明白自己需要做什么，我也抵制纯伸手党，但授人以鱼不如授人以渔，只知道收钱那这个圈子就变味了，你学会了原理，就能举一反三！学会刷这个，那么任何手机你都会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需要文件的下载地址（记得解压缩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s://www.lanzouw.com/b0dfit1re</w:t>
      </w:r>
    </w:p>
    <w:p>
      <w:pPr>
        <w:pStyle w:val="Normal"/>
        <w:rPr/>
      </w:pPr>
      <w:r>
        <w:rPr/>
        <w:t>密码</w:t>
      </w:r>
      <w:r>
        <w:rPr/>
        <w:t xml:space="preserve">:cki3 </w:t>
      </w:r>
      <w:r>
        <w:rPr/>
        <w:t>作者：老年人</w:t>
      </w:r>
      <w:r>
        <w:rPr/>
        <w:t xml:space="preserve">Captain https://www.bilibili.com/read/cv14023826/ </w:t>
      </w:r>
      <w:r>
        <w:rPr/>
        <w:t>出处：</w:t>
      </w:r>
      <w:r>
        <w:rPr/>
        <w:t>bilibili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5:02:19Z</dcterms:created>
  <dc:creator>Ezer</dc:creator>
  <dc:description/>
  <dc:language>en-US</dc:language>
  <cp:lastModifiedBy>Ezer</cp:lastModifiedBy>
  <dcterms:modified xsi:type="dcterms:W3CDTF">2024-05-08T15:02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663FBAA3B3451EAA78182751F176F0</vt:lpwstr>
  </property>
  <property fmtid="{D5CDD505-2E9C-101B-9397-08002B2CF9AE}" pid="3" name="KSOProductBuildVer">
    <vt:lpwstr>2052-11.1.0.11365</vt:lpwstr>
  </property>
</Properties>
</file>